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w w:val="130"/>
          <w:sz w:val="16"/>
          <w:szCs w:val="16"/>
        </w:rPr>
      </w:pPr>
      <w:r>
        <w:rPr>
          <w:w w:val="130"/>
          <w:sz w:val="16"/>
          <w:szCs w:val="16"/>
        </w:rPr>
        <w:t>Załącznik nr 2a do SWZ</w:t>
      </w:r>
    </w:p>
    <w:p>
      <w:pPr>
        <w:pStyle w:val="Normal"/>
        <w:spacing w:before="0" w:after="120"/>
        <w:jc w:val="right"/>
        <w:rPr>
          <w:w w:val="130"/>
          <w:sz w:val="16"/>
          <w:szCs w:val="16"/>
        </w:rPr>
      </w:pPr>
      <w:r>
        <w:rPr>
          <w:w w:val="130"/>
          <w:sz w:val="16"/>
          <w:szCs w:val="16"/>
        </w:rPr>
        <w:t>Załącznik nr 2 do Umowy</w:t>
      </w:r>
    </w:p>
    <w:p>
      <w:pPr>
        <w:pStyle w:val="Normal"/>
        <w:spacing w:before="0" w:after="120"/>
        <w:jc w:val="center"/>
        <w:rPr>
          <w:b/>
          <w:b/>
          <w:bCs/>
          <w:w w:val="130"/>
          <w:sz w:val="28"/>
          <w:szCs w:val="28"/>
        </w:rPr>
      </w:pPr>
      <w:r>
        <w:rPr>
          <w:b/>
          <w:bCs/>
          <w:w w:val="13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TECHNICZNA OFEROWANEGO SAMOCHODU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 xml:space="preserve">Do postępowania o udzielenie zamówienia publicznego pn. „Dostawa w formie leasingu operacyjnego z opcją prawa wykupu fabrycznie nowych 5 (pięciu) samochodów osobowych dla RTBS „Administrator” Sp. z o.o. w Radomiu” 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nr 1</w:t>
      </w:r>
    </w:p>
    <w:p>
      <w:pPr>
        <w:pStyle w:val="Normal"/>
        <w:spacing w:before="24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yczy dostawy w formie leasingu operacyjnego z opcją prawa wykupu fabrycznie nowych 4 (czterech) samochodów osobowych z napędem hybrydowym dla RTBS „Administrator” Sp. z o.o. w Radomiu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bela poniżej przedstawia zestawienie parametrów technicznych jakie powinien spełniać każdy z 4 (czterech) samochód osobowych z napędem hybrydowym.</w:t>
      </w:r>
    </w:p>
    <w:p>
      <w:pPr>
        <w:pStyle w:val="Normal"/>
        <w:spacing w:before="0" w:after="120"/>
        <w:jc w:val="both"/>
        <w:rPr/>
      </w:pPr>
      <w:r>
        <w:rPr/>
        <w:t>* Zaznaczyć znakiem X w odpowiedniej komórce</w:t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588"/>
        <w:gridCol w:w="993"/>
        <w:gridCol w:w="46"/>
        <w:gridCol w:w="3879"/>
        <w:gridCol w:w="839"/>
        <w:gridCol w:w="763"/>
      </w:tblGrid>
      <w:tr>
        <w:trPr>
          <w:trHeight w:val="6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Specyfikacja samochodu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Rodzaj samochodu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należy poda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marka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odel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TAK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NIE*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jemość skokow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. 1100 cm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 xml:space="preserve"> max 1500 cm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oc silnika spalinoweg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. 90 K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oc silnika elektryczneg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 40 K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palanie na 100 k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x. 5,0 l (cykl średni według WLTP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Emisja CO</w:t>
            </w:r>
            <w:r>
              <w:rPr>
                <w:rFonts w:eastAsia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x. 120 g/km (wartość średnia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Klasa środowisk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Euro 6E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kład kierowniczy montowany fabrycz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 lewej stro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krzynia biegów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utomatycz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olor nadwozi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zerwony lub srebrn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puszczalna masa całkowita (techniczna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x. 1650 k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ługość pojazd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. 3900 mm, max. 4100 m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zerokość pojazdu bez luster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. 1700 mm, max. 1800 m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sokość pojazd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. 1500 mm, max 1600 m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Pojemność bagażnik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. 250 l oraz przy złożonym drugim rzędzie siedzeń min. 900 l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egulowana podłoga bagaż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jazd wyposażony w drzwi zewnętrzn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drzwi – 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Liczba miejsc siedzących (w tym miejsce kierowcy)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la 5 osó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Fotele (kanapa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posażone w 3-punktowe pasy bezpieczeństwa dla każdego pasażera. Przednie pasy bezpieczeństwa z napinaczami i regulacją wysokośc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Fotel kierowc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 min. 5-płaszczyznową regulacj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uszki powietrzn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zołowe, boczne i kurtyny chroniące kierowcę i pasaże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eflektory przed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e światłami głównymi i do jazdy dziennej – w technologii LE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ampy tyln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 technologii LE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usterka zewnętrzn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ogrzewane, elektrycznie regulowane i składa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ylnie szyb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rzyciemniane szyby tyl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zyby w drzwiach przednich i tylnych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terowane elektrycz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olumna kierownic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egulowana w min 2 płaszczyzn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ierownic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grzewana i multifunkcyjna kierownica z obsługą systemów multimedialn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kład kierownicz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e wspomagani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kłady zwiększające bezpieczeństw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 ABS i ESP (lub równoważne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zujniki parkowani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 przodu, z tył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mer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ofa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limatyzacj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automatycz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adi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rzystosowane do cyfrowego odbioru programów radiowych oraz łącznością Android Auto i Apple Car Pla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omputer pokładow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omunikaty w języku polski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rty USB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in jeden po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Felg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luminiowe min 16 calowe z oponami letnim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zostałe wyposaże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wczesnego reagowania w razie ryzyka zderzenia z systemem wykrywania pieszych i rowerzystó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systent utrzymania pasa ruch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empom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monitorowania ciśnienia w opon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wigacja z mapami onli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entralny zamek i alarm sterowany pilo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larm z immobilizer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apasowe koło dojazdow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rójkąt ostrzegawczy i gaśn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Bluetooth umożliwiający bezprzewodową łączność z telefon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ywaniki welurowe i gumow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wspomagania pokonywania podjazdó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bez kluczykowego dostępu do pojazdu, przycisk start na konsoli środkowe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bezkluczykowego dostępu do pojazdu, przycisk start na konsoli środkowe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elektor trybów jazd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opony zimowe na felgach aluminiow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multimedialny z kolorowym ekranem dotykowy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utomatycznie ściemniane lusterko wsteczne (wewnętrzne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dotted"/>
      </w:rPr>
    </w:pPr>
    <w:r>
      <w:rPr>
        <w:u w:val="dotted"/>
      </w:rPr>
    </w:r>
  </w:p>
  <w:p>
    <w:pPr>
      <w:pStyle w:val="Header"/>
      <w:rPr>
        <w:u w:val="dotted"/>
      </w:rPr>
    </w:pPr>
    <w:r>
      <w:rPr>
        <w:u w:val="dotted"/>
      </w:rPr>
      <w:t>znak sprawy: PI-P.271.4.P.2025</w:t>
      <w:tab/>
    </w:r>
  </w:p>
  <w:p>
    <w:pPr>
      <w:pStyle w:val="Header"/>
      <w:rPr>
        <w:u w:val="dotted"/>
      </w:rPr>
    </w:pPr>
    <w:r>
      <w:rPr>
        <w:u w:val="dott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Rozdz. %1."/>
      <w:lvlJc w:val="left"/>
      <w:pPr>
        <w:tabs>
          <w:tab w:val="num" w:pos="0"/>
        </w:tabs>
        <w:ind w:left="3762" w:hanging="360"/>
      </w:pPr>
      <w:rPr>
        <w:dstrike w:val="false"/>
        <w:strike w:val="false"/>
        <w:sz w:val="32"/>
        <w:u w:val="thick"/>
        <w:b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b/>
      <w:i w:val="false"/>
      <w:strike w:val="false"/>
      <w:dstrike w:val="false"/>
      <w:color w:val="000000"/>
      <w:kern w:val="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trike w:val="false"/>
      <w:dstrike w:val="false"/>
      <w:color w:val="000000"/>
      <w:sz w:val="32"/>
      <w:szCs w:val="32"/>
      <w:u w:val="thick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SPISZnak">
    <w:name w:val="SPIS Znak"/>
    <w:qFormat/>
    <w:rPr>
      <w:b/>
      <w:smallCaps/>
      <w:kern w:val="2"/>
      <w:sz w:val="26"/>
      <w:szCs w:val="26"/>
    </w:rPr>
  </w:style>
  <w:style w:type="character" w:styleId="Nagwek01Znak">
    <w:name w:val="Nagłówek 01 Znak"/>
    <w:qFormat/>
    <w:rPr>
      <w:rFonts w:eastAsia="Times New Roman"/>
      <w:b/>
      <w:smallCaps/>
      <w:kern w:val="2"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ascii="Calibri" w:hAnsi="Calibri" w:eastAsia="Times New Roman" w:cs="Times New Roman"/>
      <w:color w:val="2F5496"/>
    </w:rPr>
  </w:style>
  <w:style w:type="character" w:styleId="Nagwek6Znak">
    <w:name w:val="Nagłówek 6 Znak"/>
    <w:qFormat/>
    <w:rPr>
      <w:rFonts w:ascii="Calibri" w:hAnsi="Calibri"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595959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ascii="Calibri" w:hAnsi="Calibri"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kern w:val="2"/>
    </w:rPr>
  </w:style>
  <w:style w:type="character" w:styleId="StopkaZnak">
    <w:name w:val="Stopka Znak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">
    <w:name w:val="SPIS"/>
    <w:basedOn w:val="Normal"/>
    <w:qFormat/>
    <w:pPr>
      <w:numPr>
        <w:ilvl w:val="0"/>
        <w:numId w:val="2"/>
      </w:numPr>
      <w:suppressAutoHyphens w:val="true"/>
      <w:spacing w:lineRule="atLeast" w:line="100" w:before="0" w:after="240"/>
      <w:ind w:left="2835" w:hanging="2835"/>
      <w:jc w:val="both"/>
    </w:pPr>
    <w:rPr>
      <w:b/>
      <w:smallCaps/>
      <w:kern w:val="2"/>
      <w:sz w:val="26"/>
      <w:szCs w:val="26"/>
    </w:rPr>
  </w:style>
  <w:style w:type="paragraph" w:styleId="Nagwek01">
    <w:name w:val="Nagłówek 01"/>
    <w:basedOn w:val="Normal"/>
    <w:qFormat/>
    <w:pPr>
      <w:numPr>
        <w:ilvl w:val="0"/>
        <w:numId w:val="4"/>
      </w:numPr>
      <w:suppressAutoHyphens w:val="true"/>
      <w:spacing w:lineRule="atLeast" w:line="100" w:before="0" w:after="240"/>
      <w:jc w:val="both"/>
    </w:pPr>
    <w:rPr>
      <w:rFonts w:eastAsia="Times New Roman"/>
      <w:b/>
      <w:smallCaps/>
      <w:kern w:val="2"/>
      <w:sz w:val="26"/>
      <w:szCs w:val="2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19:00Z</dcterms:created>
  <dc:creator>patryniak_r</dc:creator>
  <dc:description/>
  <cp:keywords/>
  <dc:language>en-US</dc:language>
  <cp:lastModifiedBy>patryniak_r</cp:lastModifiedBy>
  <dcterms:modified xsi:type="dcterms:W3CDTF">2025-08-27T11:42:00Z</dcterms:modified>
  <cp:revision>45</cp:revision>
  <dc:subject/>
  <dc:title/>
</cp:coreProperties>
</file>